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. Kierunek studiów: </w:t>
            </w:r>
            <w:r>
              <w:rPr/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raktyka pielęgniarska oparta na dowodach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w tematyce zasad praktyki opartej na dowodzie naukowym w medycynie i pielęgniarstw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ykształcenie umiejętności przygotowywania rekomendacji w zakresie opieki pielęgniarskiej opartej na dowodzie naukowym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W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4, K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57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1:00Z</dcterms:modified>
  <cp:revision>3</cp:revision>
  <dc:subject/>
  <dc:title>Karta modułu/przedmiotu</dc:title>
</cp:coreProperties>
</file>